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37440054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22180984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92636499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69265516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5518413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