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37548378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8651876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43231579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84927490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36578314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