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file: TXSfmts.doc  (TeXsis version 2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$Revision: 16.9 $  :  $Date: 1994/10/28 20:29:12 $  :  $Author: paige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bs \texsis\input TXSdocM.doc\input Manual.aux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yle Files and Specialized Formats      \label{sect.fm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use{sect.papers} described the basic layout of a \TeXsi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the |\paper|, |\preprint|, |\Manuscript| and |\book|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setting simple documents.  It is often necessary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layouts for such documents, particularly when sub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ready manuscripts for conference proceedings.  Since \TeXsis\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on plain \TeX, you can of course use the full power of \TeX\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 document as you please.  However, \TeXsis\ contains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documents in several of the common formats used in the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These and other specialized formats are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very inefficient for \TeXsis\ to load the defini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le document styles listed below when at most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be used.  \TeXsis\ therefore puts thes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in files known as ``style'' files (which gener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s of ``|.txs|'') and only loads the particula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it is needed.  Besides saving space this also allows for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flexibility, because it is easy to modify style fil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ones.  For example, if the proceedings of a conferen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eset in a particular way (as is often the case) the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-up a document in exactly the right way can be put in a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-mailed to all conference participants.  Another use of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iles is to define a \cs{thesis} format which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regulations of a particular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yle Files         \label{sect.styl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yles for various conference proceeding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s, and thesis formats are distributed with \TeXsis~\fmt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in place of |\paper| or |\preprint|.  The name of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which the definitions are loaded is shown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XNorthHollandTwo\quad}\c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AIPproceed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|\paper|, but specialized to the American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Physics} (AIP) format. [AIP.tx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IEEEproceed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EEE format using oversized double column paper. See \Sect{dco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EEE.txs]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IEEEreduc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EEE format reduced to 75\% of full size and printed with 9~pt.\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$8\frac{1}{2}\,{\rm in} \times 11\,{\rm in}$ paper.  [IEEE.tx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NorthHollan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producing camera-ready copy for proceeding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-Holland/Elsevier.  This is a single column format with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hors left justified and in eleven point type. [Elsevier.tx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NorthHollandTw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-Holland double column format for oversize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lsevier.tx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nuclpro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NUCLPROC'' style for Nuclear Physics Proceedings. [nuclproc.tx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WorldScientifi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|\paper|, but specialized to the World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format.  [WorldSci.tx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PhysRev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s the page layout and appearance of the {\sl Physical Review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hysRev.txs]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PhysRevManuscri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|\Manuscript| but customized for papers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l Physical Review}. [PhysRev.tx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thesi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s{book}, but for printing a thesi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hesis| format conforms to the requirements of the 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 School, but it can (and probably should)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installation.  [thesis.tx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ven more specialized styles are available, and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the \TeXsis\ anonymous ftp server,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/pub/texsis/styles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EEE and North Holland double column formats in the list abo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column macros described in Sect.~\use{sect.dcol}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\cs{NorthHollandTwo} sets up a document with an overa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1.3~cm, a page length of 27.1~cm and a column width of 10.0~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is is just about as wide or a little wider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aser printers can print, so provisions have been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the printed page horizontally to print one colum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)  A document printed with this format migh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asic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\tex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thHollandTwo   % set up doub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page         % but still single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&lt;title page materi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itlepage      % ends the titl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columns     % now start double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&lt;text of pap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ublecolumns  % balance the fina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\cs{NorthHollandTwo} only defines the double column layou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urn on double column mode.  The title material is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lumn format across the full page width, then the main 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double column format once \cs{doublecolumns} appea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say \cs{enddoublecolumns} at the end of the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the columns on the last page.  Formatting text in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lumns can be quite tricky, so you should read \Sect{d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before trying to use any of the double colum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hysical Review Forma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PhysRevManuscript} style is similar to \cs{Manuscript}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to satisfy the requirements for manuscripts sub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sl Physical Review}.  It uses tru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, and it places the tables and figure caption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By simply switching from this to \cs{preprint}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roduce a version suitable for distribution as a 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manu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PhysRev} and \CS{PhysRevLett} styles are not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but rather emulate the page layouts in the {\sl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} and {\sl Physical Review Letters} respectively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reproduce accurately the double column layout, head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lines, reference style, etc., used in the actual journa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work in progress, but it may be useful both to see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would look in print and as an example for construc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  Setting up the headlines and page numbering require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tra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exsis|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hysRev|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itleBanner{|\meta{Running Title Headline}|}|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AuthorBanner{|\meta{Running Author Headline}|}|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VolumeBanner{|\meta{series}|}{|\meta{vol}|}{|\meta{iss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|}{|\meta{page}|}|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itlepage|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|\VolumeBanner| the \meta{series} should be one of A, B, C, D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{\sl Physical Review} or L for {\sl Physical Review Lette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, issue, and starting page arguments 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S{PhysRev} and \CS{PhysRevLett} typeset the document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so to make full use of these layouts you will ne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double column macros described in \Sect{dcol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you should be aware of the following: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PhysRev} and \CS{PhysRevLett} styles, double column mode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t the end of the title material (\cs{endtitlepag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ny double column material is inside a group, any defini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 will only be defined inside that group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acros for use in the rest of your paper, you should do s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sis or Dissertation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file {\tt \idx{thesis.txs}} contains tw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\CS{thesis}, one for Yale University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YaleThesis|) and the other for the University of Texas at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|\UTthesis|).  The default is that saying \CS{thesis}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\YaleThesis|, but this is easily changed by saying |\let\thesis=\UTthesi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t Yale or UT you will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n |thesis.txs| to create your own version of the \CS{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Every university has different requirements for how a th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or typeset, and these requirements often conflict.  (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you should do if you want to write a thesis using \TeXsis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d out if someone else at your university has already done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eir definition of \CS{thesis}.)  If you end up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yle file for your university then we hope that you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other students to use.  We would also be willing to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such style files on the \TeXsis\ anonymous 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h a file (or other macros) you would like to con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e-mail at {\tt texsis@lifshitz.ph.utexas.ed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New Sty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easy to create a new document style and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ntion, \TeXsis\ style files end with the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|.txs|,'' so all you need to do is put the defini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is new document style into such a file, and then 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when begining the document.  For example, suppose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ile called |mine.txs| which contains a document sty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mystyle|, which is a slightly altered version of \cs{pape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ystyle{\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size=|&lt;di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ize=|&lt;di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howsectID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en simply read in this file at the begining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s{input}, and then invoke |\mystyle|, like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ine.tx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have noticed that none of the special docum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\Sect{styles} were actually loaded with \cs{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are in fact read from a style file.  This wa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S{autoload} command. 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oload\AIPproceeings{AIP.tx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|\AIPproceeings| to be a simpler instruction which, if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s the style file |AIP.txs|, which contain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|\AIPproceedings|.  After the style fi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l |\AIPproceedings| is automatically called.  It then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inition of the macro was in \TeXsis's memory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really was only loaded from the file when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ractical example of using \CS{autoload}, suppose that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at Excited State University and you want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hesis} macro which will load automatically from a styl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ESUthesis.txs|.   You could copy the macros in the file |thesis.txs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new file, and then edit them as needed.  Then,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finition load automatically you w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oload\thesis{ESUthesis.tx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new definition of \cs{thesis}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using \TeXsis\ on your machine you would want to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autoload} command in the file |TXSsite.tex| before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format.  This is described in more detail in Appendix~\use{insta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new definition automatcially available just to you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is directory you could put the comman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TXSmods.tex|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many \TeXsis\ style files and source files use the ``|@|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names of macros which are to be ``hidden'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 user.  Since ``|@|'' is not a letter these macros can'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If you are writing a style file which needs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macros you should say \cs{ATunlock} first, to make ``|@|''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and then  \cs{ATlock} when you are done to turn ``|@|''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n-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gnore  % The stuff below is maybe way too technic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ed to make changes in some of more complicat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easily made by copying the original definition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|TXSxxxx.tex| files into |mine.txs| and editing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 the abstract to be in 9~pt.\ type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|\abstract| from |TXStitle.tex| and add |\ninepoint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\def\abstract{% begin abstract of a paper or trea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mode                    % end any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igskip\bigskip            % some spac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enterline{ABSTRACT}%      % ``ABSTRAC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edskip                    % space be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group                     % begin \abstrac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endmode=\endabstract   % \endmode ends \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arrower\narrower          % bring in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inepoint                  % NEW FOR \mysty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inglespaced}              % singl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ome of the macros you need to change may be complic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\hbox{you} will actually need to make will probably still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 For example, in the definition of |\section| in |TXSsects.tex|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want to change only the part that actually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ing.  This is a small part of the whole and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mmented.  The default is to print the section hea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, ragged right, with a hanging indentation whos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c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rint the Section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tbf\undefined\def\tbf{\bf}\fi      % default \tbf is \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box{%                                 % keep heading in \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\raggedright                        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retolerance=2000\hyphenpenalty=2000 % no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tbox0=\hbox{\noindent\tbf\@fullID}%% find width of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angindent=\wd0 \hangafter=1         % for hanging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indent\unhbox0{\tbf{#1}}\relax     %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edskip}}%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break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stead you want the section headings to be center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(|\ \ |) after the number, you can replace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ection|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rint the Section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tbf\undefined\def\tbf{\bf}\fi      % default \tbf is \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box{%                                 % keep heading in \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raggedcenter                        % USE RAGGE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bf\@fullID\ \ #1                    % ID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raggedcenter                      % END RAGGE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edskip}}%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break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the rest of the \cs{section} macro alone and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==================================================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li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contains a simple \CS{slides} format for making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ies or similar material.  While \TeX\ is not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graphical page layout, it is sometimes useful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paper to transparencies o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a.\Footnote*{However,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s of \TeXsis\ prefers to make neatly le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ies by hand using colored pens rather than using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er printer.}  If you want to use |\slides|, simply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.tex|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produce $8\frac{1}{2}\,{\rm in}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frac{1}{2}\,{\rm in}$ transparencies with $1\,{\rm in}$ marg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portrait'' orientation with 24~pt.\ type and ragged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margins.  \CS{slides} also defines \CS{bl} to insert a blank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np} to create a new page, since these are often useful for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\CS{slides} format is very simple, it is not load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==================================================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win Page 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desirable to produce preprints or other docu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rmat with two pages on each physical page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. While this can be done with \cs{SetDoubleColumns},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approach is sufficient. \TeXsis\ contains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winout}, which redefines the output routine to produce tw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age without attempting to balance columns or to allow sp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, tables, etc., thus avoiding many of the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re powerful double column macros. \CS{twinout}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f the standard formats described in \Sect{paper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fmts} or even with Plain \TeX.  Since \CS{twinout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onts, the user must do so:\index{twin pag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bf{\twelve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bf{\ten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i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\CS{twinfmt} command can be used to produ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format in \CS{twinout} layout with 10~pt fonts. Thu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can b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in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\CS{twinfmt} automatically sets up 10~pt fonts and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title bold face fonts, just as in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winout} use the following 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Xnormhsize\qquad}\c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{\CS{twinhsize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width for twin colum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{\CS{twinvsize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height for twin colum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{\CS{twincsize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dth for twin colum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{\CS{normhsize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alue of \cs{hsize} in portra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{\CS{normvsize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alue of \cs{vsize} in portra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have sensible default values for $8.5\,{\rm in}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\,{\rm in}$ paper but can be reset before \CS{twinout} is cal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sizes should print properly with the default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er. Appropriate default values for all these dimens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in |TXSsite.te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S{twinout} puts \cs{LandscapeSpecial} on each page. This is nu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ut can be redefined to be an appropriate \cs{special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landscape output with your device driver and prin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|dvips|\cite{Rokicki}\index{dvips}\index{Rokicki, To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PostScript printer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ndscapeSpecial{\special{papersize=11in,8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value can be set in |TXSsite.te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S{twinprint} is a substitute for \cs{preprint} which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author, and other titlepage material full size in landsca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witches to \CS{twinout} twin column output with 10~pt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paper. A typical preprint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in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paper 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author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text of abstr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text of pap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es a nice, compact format for prepr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 EOF TXSfmts.doc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