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0910967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6993814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3598625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5666393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