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2149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91948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7452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47766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