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317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5258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49447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638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