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4579704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3618436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