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53058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83283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