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26303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100188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926344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303663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