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3805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99409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873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