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6169704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1890525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1990706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4859942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