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7977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62154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26683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38684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0736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44850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22391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54647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