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75172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292765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09702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57035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