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93245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54067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19614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