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66649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1910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56344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3408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47052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94844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6838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31188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26187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16752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44654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8524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00784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30328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91787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