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502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306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216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720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444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294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135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678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028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155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945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146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19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074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293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