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22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33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67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700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289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145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367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683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618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529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86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195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709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