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59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91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235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31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44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026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1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557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2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90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8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61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426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79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72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23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00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