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3489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416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3298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5871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340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3815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8942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2995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1044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3189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00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376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32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7792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1226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435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0023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