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33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822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27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88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72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42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137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0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93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145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7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70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20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