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9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57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48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55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06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070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84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11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10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74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349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46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573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6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51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