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933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046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71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2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733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22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68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83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480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185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202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26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02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51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023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