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255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532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370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771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476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731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223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320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803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904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050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079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226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257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893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151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818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