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55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126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403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778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789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167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385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1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031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65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81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671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360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