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36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832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374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063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657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57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925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645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033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137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116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607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403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938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061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681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588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