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3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369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3676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7098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945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115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2825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6381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1304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2787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741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363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3813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