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2021259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7822658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3898671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