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50933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04093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48519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