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03377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6389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48849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15381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