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8229128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2230821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0551180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5446347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