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1865745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0326389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6387302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9212305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