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102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672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114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968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