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484571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74427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113949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421851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