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078851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759001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073020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418714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