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54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814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381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720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