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99728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31266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88247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47287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