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38441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96156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75388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09668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