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615080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72944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654591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2782747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