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2273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2273429"/>
            <w:bookmarkStart w:id="1" w:name="__Fieldmark__5_762273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2273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2273429"/>
            <w:bookmarkStart w:id="3" w:name="__Fieldmark__8_762273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2273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2273429"/>
            <w:bookmarkStart w:id="5" w:name="__Fieldmark__11_762273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2273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2273429"/>
            <w:bookmarkStart w:id="7" w:name="__Fieldmark__14_762273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2273429"/>
            <w:bookmarkStart w:id="9" w:name="__Fieldmark__15_762273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2273429"/>
            <w:bookmarkStart w:id="11" w:name="__Fieldmark__16_762273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2273429"/>
            <w:bookmarkStart w:id="13" w:name="__Fieldmark__17_762273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2273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2273429"/>
            <w:bookmarkStart w:id="15" w:name="__Fieldmark__20_762273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2273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2273429"/>
            <w:bookmarkStart w:id="17" w:name="__Fieldmark__25_762273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2273429"/>
            <w:bookmarkStart w:id="19" w:name="__Fieldmark__33_762273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2273429"/>
            <w:bookmarkStart w:id="21" w:name="__Fieldmark__34_762273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2273429"/>
            <w:bookmarkStart w:id="23" w:name="__Fieldmark__35_762273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2273429"/>
            <w:bookmarkStart w:id="25" w:name="__Fieldmark__36_762273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2273429"/>
            <w:bookmarkStart w:id="27" w:name="__Fieldmark__37_762273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2273429"/>
            <w:bookmarkStart w:id="29" w:name="__Fieldmark__38_762273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2273429"/>
            <w:bookmarkStart w:id="31" w:name="__Fieldmark__39_762273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2273429"/>
            <w:bookmarkStart w:id="33" w:name="__Fieldmark__40_762273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2273429"/>
            <w:bookmarkStart w:id="35" w:name="__Fieldmark__41_762273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2273429"/>
            <w:bookmarkStart w:id="37" w:name="__Fieldmark__42_762273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2273429"/>
            <w:bookmarkStart w:id="39" w:name="__Fieldmark__43_762273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2273429"/>
            <w:bookmarkStart w:id="41" w:name="__Fieldmark__44_762273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2273429"/>
            <w:bookmarkStart w:id="43" w:name="__Fieldmark__45_762273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2273429"/>
            <w:bookmarkStart w:id="45" w:name="__Fieldmark__46_762273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2273429"/>
            <w:bookmarkStart w:id="47" w:name="__Fieldmark__47_762273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2273429"/>
            <w:bookmarkStart w:id="49" w:name="__Fieldmark__48_762273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2273429"/>
            <w:bookmarkStart w:id="51" w:name="__Fieldmark__49_762273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2273429"/>
            <w:bookmarkStart w:id="53" w:name="__Fieldmark__50_762273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2273429"/>
            <w:bookmarkStart w:id="55" w:name="__Fieldmark__51_762273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2273429"/>
            <w:bookmarkStart w:id="57" w:name="__Fieldmark__52_762273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2273429"/>
            <w:bookmarkStart w:id="59" w:name="__Fieldmark__53_762273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2273429"/>
            <w:bookmarkStart w:id="61" w:name="__Fieldmark__54_762273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2273429"/>
            <w:bookmarkStart w:id="63" w:name="__Fieldmark__55_762273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2273429"/>
            <w:bookmarkStart w:id="65" w:name="__Fieldmark__56_762273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2273429"/>
            <w:bookmarkStart w:id="67" w:name="__Fieldmark__57_762273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2273429"/>
            <w:bookmarkStart w:id="69" w:name="__Fieldmark__58_762273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2273429"/>
            <w:bookmarkStart w:id="71" w:name="__Fieldmark__59_762273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2273429"/>
            <w:bookmarkStart w:id="73" w:name="__Fieldmark__60_762273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2273429"/>
            <w:bookmarkStart w:id="75" w:name="__Fieldmark__61_762273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2273429"/>
            <w:bookmarkStart w:id="77" w:name="__Fieldmark__62_762273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2273429"/>
            <w:bookmarkStart w:id="79" w:name="__Fieldmark__63_762273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2273429"/>
            <w:bookmarkStart w:id="81" w:name="__Fieldmark__64_762273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2273429"/>
            <w:bookmarkStart w:id="83" w:name="__Fieldmark__65_762273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2273429"/>
            <w:bookmarkStart w:id="85" w:name="__Fieldmark__66_762273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2273429"/>
            <w:bookmarkStart w:id="87" w:name="__Fieldmark__67_762273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2273429"/>
            <w:bookmarkStart w:id="89" w:name="__Fieldmark__68_762273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2273429"/>
            <w:bookmarkStart w:id="91" w:name="__Fieldmark__69_762273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2273429"/>
            <w:bookmarkStart w:id="93" w:name="__Fieldmark__70_762273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2273429"/>
            <w:bookmarkStart w:id="95" w:name="__Fieldmark__72_762273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2273429"/>
            <w:bookmarkStart w:id="97" w:name="__Fieldmark__73_762273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2273429"/>
            <w:bookmarkStart w:id="99" w:name="__Fieldmark__74_762273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2273429"/>
            <w:bookmarkStart w:id="101" w:name="__Fieldmark__75_762273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