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08412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9577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74460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72022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