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3755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81458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9088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87616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