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4306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47666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58566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69123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