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5769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1881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11089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17321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