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875755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7900625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