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4006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90985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18261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