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2394664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5621492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8009795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9258677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