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28356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28515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921371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81582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