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057548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5754803"/>
      <w:bookmarkStart w:id="1" w:name="__Fieldmark__0_13057548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