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461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3785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962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2681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