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950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84688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124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91120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