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24841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89788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81023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91431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