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12755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89651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