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833264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634686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8060684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638203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