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0749844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665429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416362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93696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703611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660040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25910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