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68503510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584002834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