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6844660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247360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8631122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8843868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