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7267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1788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30022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