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3217888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6796307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0360995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0629201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1828334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07465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9974574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