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4854068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8775976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