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281209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224962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592569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4016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