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12590635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96565313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7273188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10166937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9224910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82551270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4415172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