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-logo.doc,v 3.2 2010/06/10 18:45:4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 typestting the Xy-pic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 xml:space="preserve">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 xml:space="preserve">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graph,line,curve,cmtip,dvips]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Xy-logo.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master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